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mand &amp; Conquer: Generals Zero Hour Map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/>
      </w:pPr>
      <w:r>
        <w:rPr/>
        <w:t>Created By: Romie8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ap Size: Smal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escription: This map is design for fast batt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ap Name: Froz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ow To Install map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tract: Map.ini, Frozen.tga, Frozen.map, map.str files to: MY DOCUMENTS/ C&amp;C Generals Zero Hour/ma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20:10:00Z</dcterms:created>
  <dc:creator>NEC Computers International</dc:creator>
  <dc:description/>
  <dc:language>en-US</dc:language>
  <cp:lastModifiedBy>NEC Computers International</cp:lastModifiedBy>
  <dcterms:modified xsi:type="dcterms:W3CDTF">2003-12-30T20:10:00Z</dcterms:modified>
  <cp:revision>2</cp:revision>
  <dc:subject/>
  <dc:title>Command &amp; Conquer: Generals Zero Hour Map</dc:title>
</cp:coreProperties>
</file>